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9865377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2346537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